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8"/>
        </w:rPr>
      </w:pPr>
      <w:r>
        <w:rPr>
          <w:b/>
          <w:sz w:val="48"/>
        </w:rPr>
        <w:t>VÝSTAVBA SKATEPARKU CHRUD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6"/>
        </w:rPr>
        <w:t>na parcele č. 1834/1 a 3484/5 k.ú. Chrudim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  <w:t>obec Chrud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48"/>
          <w:u w:val="single"/>
        </w:rPr>
        <w:t>A.PRŮVODNÍ A TECHNICKÁ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b/>
          <w:sz w:val="28"/>
          <w:szCs w:val="28"/>
        </w:rPr>
        <w:t>dle vyhlášky č.405/2017 Sb.</w:t>
      </w:r>
      <w:r>
        <w:rPr>
          <w:sz w:val="36"/>
        </w:rPr>
        <w:t xml:space="preserve">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ab/>
        <w:t>Výstavba skatepar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MÍSTO STAVBY:</w:t>
        <w:tab/>
        <w:tab/>
        <w:tab/>
        <w:tab/>
        <w:t>obec Chrudim, parcela č. 1834/1, 3484/5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k.ú. Chrudim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TAVEBNÍK:</w:t>
        <w:tab/>
        <w:tab/>
        <w:tab/>
        <w:tab/>
        <w:t xml:space="preserve">           Město Chrudim, Resselovo nám. 7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53701 Chrud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TUPEŇ DOKUMENTACE:</w:t>
        <w:tab/>
        <w:t xml:space="preserve">           Provedení stav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ab/>
        <w:tab/>
        <w:t xml:space="preserve">           leden 2019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1 Identifikační úda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1.1 Údaje o stavb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Název stavby:</w:t>
        <w:tab/>
        <w:tab/>
        <w:t>Výstavba skateparku Chrudim</w:t>
      </w:r>
    </w:p>
    <w:p>
      <w:pPr>
        <w:pStyle w:val="Normal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Místo stavby:</w:t>
        <w:tab/>
        <w:tab/>
        <w:t xml:space="preserve">Chrudim, na parcele č.p. 1834/1 a 3484/5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k.ú. Chrud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Předmět dokumentace:  Výstavba skateparku Chrud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1.2 Údaje o žadateli/stavebníkov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tavebník:</w:t>
        <w:tab/>
        <w:tab/>
        <w:tab/>
        <w:t>Město Chrudim, Resselovo náměstí 77, 537 16 Chrudi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IČ: 00270211, DIČ: CZ00270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sz w:val="28"/>
          <w:szCs w:val="28"/>
        </w:rPr>
        <w:t>A.1.3 Údaje o zpracovateli dokument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Vypracoval: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Odpovědný projektant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.2 Seznam vstupních podklad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pis z katastru nemovitostí a snímek katastrální mapy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dání v podobě architektonické studie SKATEPARK CHRUDIM, zpracovatel: Radomír Teichmann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ěření pozemku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íslušné vyhlášky, ČSN a další platná legislativ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3  Údaje o území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ozsah řešeného území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zemky se nachází v obci Chrudim v katastrálním území Chrudim. Skatepark se nachází v lokalitě vedle supermarketu Tesco. V blízkosti řeky Chrudimky. Na pozemcích č. 1834/1 a 3484/5 k.ú. Chrudim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Dosavadní využití a zastavěnost území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časné době jsou pozemky pro budoucí skatepark porostlé travou a nenacházejí se na nich žádné stavební objekty. Pozemky jsou ve vlastnictví stavebníka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údaje o ochraně území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zemky se nenacházejí v památkové rezervaci a památkové zóně. Nacházejí se v záplavovém území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d) Údaje o odtokových poměrech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/>
      </w:pPr>
      <w:r>
        <w:rPr>
          <w:rFonts w:cs="Arial" w:ascii="Arial" w:hAnsi="Arial"/>
        </w:rPr>
        <w:t xml:space="preserve">V řešeném území byl proveden pro potřebu přípravy projektu inženýrsko - geologický průzkum, který hodnotil území pohledu likvidace dešťových vod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/>
      </w:pPr>
      <w:r>
        <w:rPr>
          <w:rFonts w:cs="Arial" w:ascii="Arial" w:hAnsi="Arial"/>
        </w:rPr>
        <w:t>Z provedeného průzkumu je patrné,  že vzhledem k příznivým odporovým charakteristikám přírodního prostředí a celkové charakteristice území je možno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v lokalitě</w:t>
      </w:r>
      <w:r>
        <w:rPr>
          <w:rFonts w:cs="Arial" w:ascii="Arial" w:hAnsi="Arial"/>
          <w:b/>
          <w:i/>
        </w:rPr>
        <w:t xml:space="preserve"> doporučit zasakování srážkových vod do podloží.</w:t>
      </w:r>
      <w:r>
        <w:rPr>
          <w:rFonts w:cs="Arial" w:ascii="Arial" w:hAnsi="Arial"/>
        </w:rPr>
        <w:t xml:space="preserve"> </w:t>
        <w:br/>
        <w:br/>
      </w:r>
      <w:r>
        <w:rPr>
          <w:rFonts w:cs="Arial" w:ascii="Arial" w:hAnsi="Arial"/>
          <w:iCs/>
        </w:rPr>
        <w:t>Podrobně viz zpráva inženýrsko - goologického  průzkumu, která tvoří přílohu této dokumentace.</w:t>
        <w:br/>
      </w:r>
      <w:r>
        <w:rPr>
          <w:rFonts w:cs="Arial" w:ascii="Arial" w:hAnsi="Arial"/>
          <w:i/>
          <w:iCs/>
        </w:rPr>
        <w:br/>
      </w:r>
      <w:r>
        <w:rPr>
          <w:rFonts w:cs="Arial" w:ascii="Arial" w:hAnsi="Arial"/>
          <w:iCs/>
        </w:rPr>
        <w:t>Zpracovatel GEOEko s r.o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Jabloňová 815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537 01  Chrudim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pracoval: Bc. David Hibler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dborná způsobilost: ing. Petr Čajánek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lnweb"/>
        <w:rPr/>
      </w:pPr>
      <w:r>
        <w:rPr>
          <w:rFonts w:cs="Arial" w:ascii="Arial" w:hAnsi="Arial"/>
          <w:b/>
          <w:iCs/>
        </w:rPr>
        <w:t xml:space="preserve">e) </w:t>
      </w:r>
      <w:r>
        <w:rPr>
          <w:rFonts w:cs="Arial" w:ascii="Arial" w:hAnsi="Arial"/>
          <w:b/>
        </w:rPr>
        <w:t xml:space="preserve">Údaje o dodržení obecných požadavků na využití území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sou dodrženy obecné, technické požadavky na výstavbu. Tento bod je  řešen v projektové dokumentaci osazením skateparku na pozemek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f) Údaje o souladu s územně plánovací dokumentací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yužití pozemku je v souladu s územním plánem obc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g) Údaje o splnění požadavků dotčených orgánů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eškeré požadavky dotčených orgánů, které jsou doposud známy, byly zapracovány do dokumentace. V případě dalších budou v průběhu územního a stavebního řízení zapracováván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h) Seznam výjimek a úlevových řešení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  <w:t>Stavba si nevyžádá výjimku ani úlevové řešení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/>
      </w:pPr>
      <w:r>
        <w:rPr>
          <w:rFonts w:cs="Arial" w:ascii="Arial" w:hAnsi="Arial"/>
          <w:b/>
        </w:rPr>
        <w:t>i) Seznam souvisejících a podmiňujících investic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ejsou žádné související a podmiňující investic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/>
      </w:pPr>
      <w:r>
        <w:rPr>
          <w:rFonts w:cs="Arial" w:ascii="Arial" w:hAnsi="Arial"/>
          <w:b/>
        </w:rPr>
        <w:t>j) Seznam pozemků a staveb dotčených umístěním a prováděním stavb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rcely ve vlastnictví města Chrudim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/>
      </w:pPr>
      <w:r>
        <w:rPr>
          <w:rFonts w:cs="Arial" w:ascii="Arial" w:hAnsi="Arial"/>
        </w:rPr>
        <w:t xml:space="preserve">parcela č. 1834/1 k.ú. Chrudim (654299), vlastník město Chrudim, Resselovo náměstí 77, Chrudim 53701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/>
      </w:pPr>
      <w:r>
        <w:rPr>
          <w:rFonts w:cs="Arial" w:ascii="Arial" w:hAnsi="Arial"/>
        </w:rPr>
        <w:t xml:space="preserve">parcela č. 3484/5 k.ú. Chrudim (654299), vlastník město Chrudim, Resselovo náměstí 77, Chrudim 53701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4 Údaje o stavbě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) </w:t>
      </w:r>
      <w:r>
        <w:rPr>
          <w:rFonts w:cs="Arial" w:ascii="Arial" w:hAnsi="Arial"/>
        </w:rPr>
        <w:t>Jedná se o novostavbu skateparku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/>
      </w:pPr>
      <w:r>
        <w:rPr>
          <w:rFonts w:cs="Arial" w:ascii="Arial" w:hAnsi="Arial"/>
          <w:b/>
        </w:rPr>
        <w:t>b) Účel užívání stavb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  <w:t>Jedná se o realizaci  betonového skateparku a bazénu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Betonový bazén a street budou sloužit k jízdě na skateboardu, in line bruslích a BMX kolech výhradně se silikonovými pegy (násady), jinak mohou BMX kola dost značně poškodit povrch skateparku a kovové pojezdové hrany. Bude zřízen přístupový chodník spojující cyklostezku a skatepark. V dokumentaci je navrženo dispoziční a konstrukční řešení, vzhled a umístění betonového skateparku na pozemk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Trvalá nebo dočasná stavba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  <w:t>Jedná se o stavbu trvalou. Stavební záměr nevyžaduje žádnou dočasnou stavbu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Údaje o ochraně stavby podle jiných právních předpisů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  <w:t>Stavba se nachází na pozemcích pod ochranou zemědělského půdního fondu.</w:t>
      </w:r>
    </w:p>
    <w:p>
      <w:pPr>
        <w:pStyle w:val="ROVE111"/>
        <w:pBdr>
          <w:bottom w:val="nil"/>
        </w:pBdr>
        <w:spacing w:before="240" w:after="144"/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e) Údaje o dodržení technických požadavků na stavbu a obecných technických požadavků zabezpečujících bezbariérové užívání                                              </w:t>
      </w:r>
      <w:r>
        <w:rPr>
          <w:b w:val="false"/>
          <w:sz w:val="24"/>
          <w:szCs w:val="24"/>
        </w:rPr>
        <w:t>Nepočítá se, že by osoby s omezenou schopností pohybu a orientace běžně využívali skatepark jako takový. Ovšem známe i ojedinělé výjimky, které za pomocí speciálního náčiní a upraveného vybavení tyto skateparky využívají, těmto výjimkám se vůbec nebráníme. Musí pouze respektovat stejné pravidla jako ostatní jezdci ve skateparku. Nové napojení na stávající komunikaci bude v souladu s vyhláškou č. 398/2009 Sb. Komunikace pro chodce smí mít podélný sklon nejvýše v poměru 1:12 (8,33%) a příčný sklon nejvýše v poměru 1:50 (2%). Podélné a příčné sklony pochozího chodníku v rámci areálu jsou v souladu s vyhláškou.</w:t>
      </w:r>
    </w:p>
    <w:p>
      <w:pPr>
        <w:pStyle w:val="ROVE111"/>
        <w:pBdr>
          <w:bottom w:val="nil"/>
        </w:pBdr>
        <w:spacing w:before="240" w:after="144"/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f) Údaje o splnění požadavků dotčených orgánů a požadavků vyplývajících z jiných právních předpisů                                                                                      </w:t>
      </w:r>
      <w:r>
        <w:rPr>
          <w:b w:val="false"/>
          <w:sz w:val="24"/>
          <w:szCs w:val="24"/>
        </w:rPr>
        <w:t xml:space="preserve">Veškeré požadavky dotčených orgánů a požadavky vyplývající z jiných právních předpisů které jsou doposud známy, byly zapracovány do dokumentace, v případě dalších budou v průběhu řízení zapracovávány.  </w:t>
      </w:r>
    </w:p>
    <w:p>
      <w:pPr>
        <w:pStyle w:val="ROVE111"/>
        <w:pBdr>
          <w:bottom w:val="nil"/>
        </w:pBdr>
        <w:spacing w:before="240" w:after="144"/>
        <w:ind w:left="0" w:hanging="0"/>
        <w:rPr/>
      </w:pPr>
      <w:r>
        <w:rPr>
          <w:sz w:val="24"/>
          <w:szCs w:val="24"/>
        </w:rPr>
        <w:t xml:space="preserve">g) Seznam výjimek a úlevových řešení                                                                          </w:t>
      </w:r>
      <w:r>
        <w:rPr>
          <w:b w:val="false"/>
          <w:sz w:val="24"/>
          <w:szCs w:val="24"/>
        </w:rPr>
        <w:t>Neřeší se.</w:t>
      </w:r>
    </w:p>
    <w:p>
      <w:pPr>
        <w:pStyle w:val="ROVE111"/>
        <w:pBdr>
          <w:bottom w:val="nil"/>
        </w:pBdr>
        <w:spacing w:before="240" w:after="144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ROVE111"/>
        <w:pBdr>
          <w:bottom w:val="nil"/>
        </w:pBdr>
        <w:spacing w:before="240" w:after="144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ROVE111"/>
        <w:pBdr>
          <w:bottom w:val="nil"/>
        </w:pBdr>
        <w:spacing w:before="240" w:after="144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ROVE111"/>
        <w:pBdr>
          <w:bottom w:val="nil"/>
        </w:pBdr>
        <w:spacing w:before="240" w:after="144"/>
        <w:ind w:left="0" w:hanging="0"/>
        <w:rPr/>
      </w:pPr>
      <w:r>
        <w:rPr>
          <w:sz w:val="24"/>
          <w:szCs w:val="24"/>
        </w:rPr>
        <w:t>h) Navrhované kapacity stavby</w:t>
      </w:r>
    </w:p>
    <w:p>
      <w:pPr>
        <w:pStyle w:val="ROVE111"/>
        <w:pBdr>
          <w:bottom w:val="nil"/>
        </w:pBdr>
        <w:spacing w:before="240" w:after="144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stavěná plocha skateparku                                      1072m</w:t>
      </w:r>
      <w:r>
        <w:rPr>
          <w:b w:val="false"/>
          <w:sz w:val="24"/>
          <w:szCs w:val="24"/>
          <w:vertAlign w:val="superscript"/>
        </w:rPr>
        <w:t>2</w:t>
      </w:r>
    </w:p>
    <w:p>
      <w:pPr>
        <w:pStyle w:val="ROVE111"/>
        <w:pBdr>
          <w:bottom w:val="nil"/>
        </w:pBdr>
        <w:spacing w:before="240" w:after="144"/>
        <w:ind w:left="0" w:hanging="0"/>
        <w:rPr/>
      </w:pPr>
      <w:r>
        <w:rPr>
          <w:b w:val="false"/>
          <w:sz w:val="24"/>
          <w:szCs w:val="24"/>
        </w:rPr>
        <w:t>plocha pozemků pro skatepark dle KN                         8109 m</w:t>
      </w:r>
      <w:r>
        <w:rPr>
          <w:b w:val="false"/>
          <w:sz w:val="24"/>
          <w:szCs w:val="24"/>
          <w:vertAlign w:val="superscript"/>
        </w:rPr>
        <w:t>2</w:t>
      </w:r>
    </w:p>
    <w:p>
      <w:pPr>
        <w:pStyle w:val="ROVE111"/>
        <w:pBdr>
          <w:bottom w:val="nil"/>
        </w:pBdr>
        <w:spacing w:before="240" w:after="144"/>
        <w:ind w:left="0" w:hanging="0"/>
        <w:rPr/>
      </w:pPr>
      <w:r>
        <w:rPr>
          <w:b w:val="false"/>
          <w:sz w:val="24"/>
          <w:szCs w:val="24"/>
        </w:rPr>
        <w:t>procento zastavěného pozemku                                   13,21%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) Základní bilance stavby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bjekt nebude napojen na rozvody NN, vodovodu ani kanalizace. Dešťová voda bude odváděna na přilehlé pozemky. Veškeré rovné plochy jsou v min 1,5% spádu. Při výstavbě budou respektovány všechny hygienické předpisy (zejména hlučnost a prašnost). Vzhledem k navrženým technologiím nevznikne při výstavbě objektu žádný nebezpečný odpad, předpokládá se vznik následujících druhů odpadů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Papírové obaly</w:t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Zbytky řeziva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Zbytky cihelné suti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Igelitové obaly</w:t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Kovový odpad - pásky, spony, zbytky výztuže</w:t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Obaly od barev, ředidel a lepidel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Obaly z umělých hmot – plastik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Odřezky izolačních materiálů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 likvidaci výše uvedených druhů platí, že budou umísťovány tak, aby nenarušovaly životní prostředí a vzhled okolí stavby a nebudou na stavbě pálen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dnotlivé odpady budou tříděny, využitelné nabídnuty k dalšímu zpracování a nepoužitelné likvidovány odbornou firmou, která zajistí jejich ekologickou likvidaci. Tato likvidace bude odpovídat bezpečnostním předpisům a podmínkám ochrany životního prostředí. Umístění skládky bude upřesněno dle vybraného místního subdodavatele stavby a jeho konkrétního způsobu likvidace odpadu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odjezdu techniky ze stavby musí dodavatel dbát na její očištění před vjezdem na veřejné komunikace. Dodavatel musí vzhledem k exponovanému místu provádět každodenní úklid okolí staveniště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citlivě realizována tak, aby negativně neovlivnila prostředí okolních objektů. Při realizaci stavebních zemních a především bouracích prací bude prováděno kropení silnice, stavební prvky nebudou shazovány z výšky na zem, odklízení přebytečných stavebních materiálů a stavebního odpadu bude prováděno přímo na přistavené kontejnery bez staveništní meziskládky. Odvoz a naložení kontejnerů sutí bude prováděno pomocí krycí plachty. Odpad bude ukládán na skládkách v souladu s místní legislativou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po svém dokončení, vzhledem ke svému charakteru využití, nebude mít negativní vliv na životní prostředí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Základní předpoklady výstavby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realizována ihned po předání staveniště. Lhůta výstavby bude dána smluvním vztahem mezi stavebníkem a dodavatelem stavby (předpoklad je 6 měsíců). Tato lhůta se nevztahuje na zimní období, kde se lhůta prodlužuje v závislosti na klimatických podmínkách.jednotlivé etapy výstavby na sebe budou navazovat a budou vzájemně provázány. Stavba bude prováděna dodavatelem s příslušným oprávněním.</w:t>
      </w:r>
    </w:p>
    <w:p>
      <w:pPr>
        <w:pStyle w:val="ROVE111"/>
        <w:pBdr>
          <w:bottom w:val="nil"/>
        </w:pBdr>
        <w:spacing w:before="240" w:after="144"/>
        <w:ind w:left="0" w:hanging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k) Orientační náklady stavby                                                                            </w:t>
      </w:r>
      <w:r>
        <w:rPr>
          <w:b w:val="false"/>
          <w:sz w:val="24"/>
          <w:szCs w:val="24"/>
        </w:rPr>
        <w:t>Orientační náklady stavby budou řešeny samostatnou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částí projektu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položkovým rozpočtem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5 Členění stavby na objekty a technická a technologická zařízení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Stavba betonového skateparku bude tvořit provozně, technicky, logicky i konstrukčně jeden samostatný celek. Stavba bude zahájena, realizována a dokončena jako jeden celek, o žádném jiném dílčím členění se neuvažuje. Skládá se z venkovní plochy skateparku a krytého bazénu.</w:t>
      </w:r>
    </w:p>
    <w:p>
      <w:pPr>
        <w:pStyle w:val="ROVE111"/>
        <w:pBdr>
          <w:bottom w:val="nil"/>
        </w:pBdr>
        <w:spacing w:before="240" w:after="144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ROVE111"/>
        <w:pBdr>
          <w:bottom w:val="nil"/>
        </w:pBdr>
        <w:spacing w:before="240" w:after="14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VE111"/>
        <w:pBdr>
          <w:bottom w:val="nil"/>
        </w:pBdr>
        <w:spacing w:before="240" w:after="144"/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ROVE111"/>
        <w:pBdr>
          <w:bottom w:val="nil"/>
        </w:pBdr>
        <w:spacing w:before="240" w:after="144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ROVE111"/>
        <w:pBdr>
          <w:bottom w:val="nil"/>
        </w:pBdr>
        <w:spacing w:before="240" w:after="144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ROVE111"/>
        <w:pBdr>
          <w:bottom w:val="nil"/>
        </w:pBdr>
        <w:spacing w:before="240" w:after="144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ROVE111"/>
        <w:pBdr>
          <w:bottom w:val="nil"/>
        </w:pBdr>
        <w:spacing w:before="240" w:after="144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8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-BoldMT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Arial-BoldMT+1">
    <w:charset w:val="ee"/>
    <w:family w:val="swiss"/>
    <w:pitch w:val="default"/>
  </w:font>
  <w:font w:name="ArialMT">
    <w:altName w:val="Arial"/>
    <w:charset w:val="00"/>
    <w:family w:val="swiss"/>
    <w:pitch w:val="default"/>
  </w:font>
  <w:font w:name="ArialMT+1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-BoldMT;Arial" w:hAnsi="Arial-BoldMT;Arial" w:cs="Arial-BoldMT;Arial"/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-BoldMT;Arial" w:hAnsi="Arial-BoldMT;Arial" w:cs="Arial-BoldMT;Arial"/>
      <w:b/>
      <w:u w:val="single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ascii="Arial-BoldMT+1" w:hAnsi="Arial-BoldMT+1" w:cs="Arial-BoldMT+1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-BoldMT+1" w:hAnsi="Arial-BoldMT+1" w:cs="Arial-BoldMT+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MT;Arial" w:hAnsi="ArialMT;Arial" w:cs="ArialMT;Arial"/>
      <w:b w:val="false"/>
      <w:i w:val="false"/>
      <w:sz w:val="24"/>
      <w:u w:val="none"/>
    </w:rPr>
  </w:style>
  <w:style w:type="character" w:styleId="WW8Num14z1">
    <w:name w:val="WW8Num14z1"/>
    <w:qFormat/>
    <w:rPr>
      <w:rFonts w:ascii="ArialMT+1" w:hAnsi="ArialMT+1" w:cs="ArialMT+1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MT+1" w:hAnsi="ArialMT+1" w:cs="ArialMT+1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MT+1" w:hAnsi="ArialMT+1" w:cs="ArialMT+1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MT;Arial" w:hAnsi="ArialMT;Arial" w:cs="ArialMT;Arial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1">
    <w:name w:val="para1"/>
    <w:basedOn w:val="Normal"/>
    <w:qFormat/>
    <w:pPr>
      <w:jc w:val="both"/>
    </w:pPr>
    <w:rPr>
      <w:b/>
      <w:bCs/>
      <w:color w:val="FF8400"/>
    </w:rPr>
  </w:style>
  <w:style w:type="paragraph" w:styleId="ROVE111">
    <w:name w:val="ÚROVEŇ 1.1.1"/>
    <w:basedOn w:val="Normal"/>
    <w:qFormat/>
    <w:pPr>
      <w:pBdr>
        <w:bottom w:val="single" w:sz="4" w:space="1" w:color="000000"/>
      </w:pBdr>
      <w:tabs>
        <w:tab w:val="clear" w:pos="708"/>
        <w:tab w:val="left" w:pos="851" w:leader="none"/>
      </w:tabs>
      <w:suppressAutoHyphens w:val="true"/>
      <w:ind w:left="360" w:hanging="360"/>
    </w:pPr>
    <w:rPr>
      <w:rFonts w:ascii="Arial" w:hAnsi="Arial" w:cs="Arial"/>
      <w:b/>
      <w:sz w:val="20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0:57:00Z</dcterms:created>
  <dc:creator>WIN XP</dc:creator>
  <dc:description/>
  <dc:language>en-US</dc:language>
  <cp:lastModifiedBy>Luban</cp:lastModifiedBy>
  <cp:lastPrinted>2018-06-29T12:25:00Z</cp:lastPrinted>
  <dcterms:modified xsi:type="dcterms:W3CDTF">2019-07-30T10:58:00Z</dcterms:modified>
  <cp:revision>3</cp:revision>
  <dc:subject/>
  <dc:title>STAVBA RODINNÉHO DOMU</dc:title>
</cp:coreProperties>
</file>